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404356407"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1540233123"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2132776564"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863090758"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1119389302"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1773769497"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1113352215"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2011386028"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288324070"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148649066"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943942838"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9556841"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1414592247"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487980644"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767872750"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360275507"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1390450393"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906791431"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07094773"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1853774618"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1380744504"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684465750"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1779142987"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3794557"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611537930"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627806566"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1560512337"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1093740084"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959053523"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1907753310"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832753719"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1104087732"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1771520050"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1469646519"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370037534"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809754025"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388871278"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427963286"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1532365169"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957586888"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1129890727"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663369760"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83031363"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1722953733"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456063167"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442101240"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028897111"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431629235"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1941552113"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225398348"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239243492"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1876583084"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1315939264"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413181374"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1421775361"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831739587"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307051456"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1625376137"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408671769"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815350428"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534109841"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1572184409"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237091966"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1197151197"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722757156"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319711171"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406510566"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1114206288"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803034607"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1073379692"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129390113"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767182122"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387810680"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803448820"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18444025"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239292443"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426552839"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776188959"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1403316403"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743208720"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1151454540"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1299099384"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14027720"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520778352"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92949850"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1365150109"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1605362560"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739990663"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2102688095"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1664848273"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1796919651"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1584907410"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1000113239"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1707910479"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250180846"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1925426096"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495253536"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1957210269"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926839342"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402848517"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1967299664"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287473607"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1169494583"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635215657"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1347050192"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373885249"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740472201"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1916677221"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539953997"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1247665855"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359892661"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2009746307"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29852828"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488377395"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467410447"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686637394"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428400078"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1472272316"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1039380870"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1801817457"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061891684"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1629567662"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795104933"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